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1482230"/>
            <w:bookmarkStart w:id="1" w:name="__Fieldmark__0_814822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1482230"/>
            <w:bookmarkStart w:id="3" w:name="__Fieldmark__1_814822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1482230"/>
            <w:bookmarkStart w:id="5" w:name="__Fieldmark__2_814822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1482230"/>
            <w:bookmarkStart w:id="7" w:name="__Fieldmark__3_8148223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1482230"/>
            <w:bookmarkStart w:id="9" w:name="__Fieldmark__4_814822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